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es is required to earn 100 points of community service for a minor offense he committed this summer instead of going to jail.   Each hour spent working for CAYA is worth 4 points.  While each hour working for the Des Moines Food bank is worth 5 points.  If C represents the hours working for CAYA and D the hours working for the Food Bank, which of the following linear equation s represents James options.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6pt" filled="f" o:ole="">
            <v:imagedata r:id="rId3" o:title=""/>
          </v:shape>
          <o:OLEObject Type="Embed" ProgID="" ShapeID="ole_rId2" DrawAspect="Content" ObjectID="_435618774" r:id="rId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776186022" r:id="rId4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6pt" filled="f" o:ole="">
            <v:imagedata r:id="rId7" o:title=""/>
          </v:shape>
          <o:OLEObject Type="Embed" ProgID="" ShapeID="ole_rId6" DrawAspect="Content" ObjectID="_1910364383" r:id="rId6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James has not options.  Send him to Ja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2:49:00Z</dcterms:created>
  <dc:creator>Morris, Ed</dc:creator>
  <dc:description/>
  <cp:keywords/>
  <dc:language>en-US</dc:language>
  <cp:lastModifiedBy>Administrator</cp:lastModifiedBy>
  <cp:lastPrinted>2010-09-30T11:19:00Z</cp:lastPrinted>
  <dcterms:modified xsi:type="dcterms:W3CDTF">2010-10-08T2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